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инниковского городского округ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05.08.2016 N466 </w:t>
      </w:r>
    </w:p>
    <w:p>
      <w:pPr>
        <w:pStyle w:val="Normal"/>
        <w:tabs>
          <w:tab w:val="clear" w:pos="708"/>
          <w:tab w:val="left" w:pos="975" w:leader="none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 муниципального бюджетного  учреждения здравоохранения «Городская больница» Осинниковского городского округа, безвозмездно передаваемого из муниципальной собственности  в государственную собственность Кемеровской области, необходимого для осуществления полномочий органов государственной власти Кемеровской области. 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"/>
        <w:gridCol w:w="15"/>
        <w:gridCol w:w="3098"/>
        <w:gridCol w:w="37"/>
        <w:gridCol w:w="2012"/>
        <w:gridCol w:w="73"/>
        <w:gridCol w:w="1776"/>
        <w:gridCol w:w="39"/>
        <w:gridCol w:w="1230"/>
        <w:gridCol w:w="1843"/>
      </w:tblGrid>
      <w:tr>
        <w:trPr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 /п</w:t>
            </w:r>
          </w:p>
        </w:tc>
        <w:tc>
          <w:tcPr>
            <w:tcW w:w="3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индивидуальные характеристики имущества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имущества, руб.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августа 2016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здравоохранения «Городская больница» Осинниковского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4201859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4222007484/ КПП 422201001</w:t>
            </w:r>
          </w:p>
        </w:tc>
      </w:tr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Недвижимое имущ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, кирпичное  здание одноэтажное аптека, общая площадь 138,5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 42:31:0103026: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8233002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3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075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, кирпичное  здание одноэтажное гараж городской больницы,  общая площадь 215,1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 42:31:0103026: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0001130000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 9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566,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из прочих материалов патологоанатомического корпуса  двухэтажное,  общая площадь 861,9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 42:31:0103026: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1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8522002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239 26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327 913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, кирпичное  здание трехэтажное (хирургия, травма, реанимация),  общая площадь 3498,9 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 42:31:0103026: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8102001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60 9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3 480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, кирпичное  здание двухэтажное кардиология,  общая площадь 877,6 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 42:31:0103026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8121001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 3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, кирпичное  здание одноэтажное лаборатория,  общая площадь 475,6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 42:31:0103026: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8522002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5 4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 969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, кирпичное  здание двухэтажное пищеблок, общая площадь 504,7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 42:31:0103026: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7131000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 3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 512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, кирпичное  здание одноэтажное прачечная,  общая площадь 331,3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 42:31:0103026: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7403000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 8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530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, кирпичное  здание двухэтажное терапия, общая площадь 809,9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8108001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7 6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346,98</w:t>
            </w:r>
          </w:p>
        </w:tc>
      </w:tr>
      <w:tr>
        <w:trPr>
          <w:trHeight w:val="26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, кирпичное  здание поликлиники №2  двухэтажное, общая площадь  1084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 42:31:0201001: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поселок Тайжина, улица Коммунистическая, дом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8145000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7 11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, кирпичное  здание одноэтажное гараж,  общая площадь 261,6 кв. 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меровская область, город Осинники, район жилого дома №10, улица Кирова, первый переулок, блок №2, гараж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0001130000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 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 739,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, кирпичное здание четырехэтажное Городская поликлиника общая площадь 3496,2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:31:0107051:1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Осинники, улица Ефимова № 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8145001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724 9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770 120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, кирпичное  здание операционный блок и административный корпус двухэтажное,  общая площадь 883,8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:31:0103026: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2114528102002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77 40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35 475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4115+/-22.45 кв.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:42:31:0107051:58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Ефимова № 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1031170200133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61 12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61 122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трасса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3120001110000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0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1 740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жилое помещение,блок В, помещение 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148,6 кв. м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Ефимова № 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докумен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идетельство о регистрации, балансовой, остаточной стоимости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,  блокБ, помещение 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944,8 кв. м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Ефимова № 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идетельство о регистрации, балансовой, остаточной стоимости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едвижимое имущество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5036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158595,11</w:t>
            </w:r>
          </w:p>
        </w:tc>
      </w:tr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вижимое имущество</w:t>
            </w:r>
          </w:p>
        </w:tc>
      </w:tr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1 Автотранспортные средства </w:t>
            </w:r>
          </w:p>
        </w:tc>
      </w:tr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\М КАМАЗ Н 743 ЕК 142 (Х009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Марка, модель 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специальный 575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.Категория 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Год изготовления ТС 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Мо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г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минс В5.9-180CIVO 307964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Шасси (ра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ТС430800511137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Кузов (кабина, прице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33050BW1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Цвет кузова (кабины, прице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исто-жёл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Мощность двигателя, л.с. (кВ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Рабочий объем двигателя, кубических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Тип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зрешенная максимальная масса, кг 78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Масса без нагрузки, кг7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Организация-изготовитель ТС(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НПО "Инвариант" (Рос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Одобрение типа Т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.RU.МТ29.Е00420 от 27.09.2005 выдано ОС КТС город Моск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Наименование(Ф.И.О.) собственника ТС, адре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"Рентгенпр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Адрес собственника Т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 область, город Истра, улица Панфилова дом 5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Наименование организации, выдавшей паспо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НПО "Инвариан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Адрес, организации выдавшей па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 Самара, улица Клиническая 212К.А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Дата выдачи па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Идентификационный номер (V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8957533050ВW1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ПТ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МА 93681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515341020000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322174- О 279 С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 Х96322174604773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 ГАЗ-322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 Автомобиль скорой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</w:t>
              <w:tab/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 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Шасси (рама)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Кузов (кабина, прицеп) 322174602523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Цвет кузова (кабины, прицепа) ГОСТР50574*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Мощность двигателя, л.с. (кВт) 72,2 к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Рабочий объем двигателя, кубических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Тип двигателя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Разрешенная максимальная масса, кг 35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Масса без нагрузки, кг 28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Организация-изготовитель ТС(страна) ООО "Автомобильный завод ГАЗ"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Одобрение типа ТС  Росс.RU.МТ02 №Е04302Р2 от 01.02.2006 выдано ОС "Сатр-фонд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Наименование(Ф.И.О.) собственника ТС, адрес Автомобильный завод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Адрес собственника ТС РОССИЯ,60300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Нижний-Новгород, проспект Ильича,дом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Наименование организации, выдавшей паспорт  ООО "Автомобильный завод ГАЗ"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Адрес, организации выдавшей паспорт 603004,городНижний Новгород, проспект Ленина, дом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Дата выдачи паспорта 05.06.20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Знак государственной  регистрации ТС О 279 СХ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Номер технического паспорта автомобиля</w:t>
              <w:tab/>
              <w:t>52 МВ 03859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515341016600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3458,8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96295 С497 УЕ санита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 ХТТ396295А04805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 УАЗ-396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.Наименование (тип ТС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ый А/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</w:t>
              <w:tab/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гателя 409100*930199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 374100А04018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 396200901045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 белая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л.с. (кВт) 112(82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ических см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Экологический класс 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зрешенная максимальная масса, кг 2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Масса без нагрузки, кг 1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рганизация-изготовитель ТС(страна) Россия, ОАО У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Наименование(Ф.И.О.) собственника ТС, адрес ООО "КузбассУАЗ сервис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Адрес собственника ТС город  Кемерово,Ул.Пчелоб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Наименование организации, выдавшей паспорт  ОАО У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Адрес, организации выдавшей паспорт 432008 РФ г. Ульяновское Московское шоссе, дом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Дата выдачи паспорта 21.09.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ПТС  73МУ4468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515341016600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3006,3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автомобиль УАЗ-396292 Н 466 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Марка, модель ТС УАЗ-3962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Наименование (тип ТС) Санитарный А/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Категория ТС</w:t>
              <w:tab/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Год изготовления ТС 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.Мод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гателя ЗМЗ-410400 №300702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Шасси (рама) 3741004044992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Кузов (кабина, прицеп) 396200402003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Цвет кузова (кабины, прицепа) белая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Мощность двигателя, л.с. (кВт) 85 (62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Рабочий объем двигателя, кубических см28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Тип двигателя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Разрешенная максимальная масса, кг 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Масса без нагрузки, кг 1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Организация-изготовитель ТС(страна) Россия, ОАО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Одобрение типа ТС  №Е03462 от 25.12.2002 выдано РОСС RU.MT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Наименование(Ф.И.О.) собственника ТС, адрес ООО "КузбассУАЗ серви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Адрес собственника ТС Г.КЕМЕРОВО, проспект Кузнецкий, дом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Наименование организации, выдавшей паспорт ОАО У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Адрес, организации выдавшей паспорт 432008 РФ г. Ульяновское Московское шоссе, дом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Дата выдачи паспорта 11 декабря 200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Идентификационный номер (VIN) ХТТ396292404784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ПТС 73 КС 42849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поселок Тайжина, улица Коммунистическая, дом 2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51534101660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87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LADA SAMARA, 211440 В 652 УТ (легк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 ХТА211440В4944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 LADA, 21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</w:t>
              <w:tab/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  № двигателя 11183, 53806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 ХТА211440В4944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 средний серо-зеленый 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л.с. (кВт) 80,9 (59,5 кВ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ических см15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 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Экологический класс 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зрешенная максимальная масса, кг 1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Масса без нагрузки, кг 9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рганизация-изготовитель ТС(страна) ОАО "АвтоВАЗ" (Российская Федер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Одобрение типа ТС  МТ02.Е00983Н5 от 31.12.09 "Сатр-Фонд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Наименование(Ф.И.О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а ТС, адрес УПАВР ОАО "АвтоВАЗ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Адрес собственника ТС 445024 Самарская область город Тольятти Южное шоссе, дом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Наименование организации, выдавшей паспорт ОАО "АвтоВАЗ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Адрес, организации выдавшей паспорт 445024 город Тольятти Южное шоссе, дом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Дата выдачи паспорта 07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ПТС 63 НА 30061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меровская область, город Осинники, район жилого дома №10, улица Кирова, первый переулок, блок №2, гараж №3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515341016600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279,23</w:t>
            </w:r>
          </w:p>
        </w:tc>
      </w:tr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пассажирский автомобиль ТС, 8-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221 С 4901.Идентификационный номер (VIN) Х96322100906542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 ГАЗ-3221 специализированное пассажир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 ТС (8 м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</w:t>
              <w:tab/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. № двигателя 421600*90800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 32210090430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 бел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л.с. (кВт) 106.8 (78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ических см28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Экологический класс 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зрешенная максимальная масса, кг 3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Масса без нагрузки, кг 2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рганизация-изготовитель ТС(страна) ООО "Автомобильный завод ГАЗ"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Одобрение типа ТС Росс.RUМТ.02.Е05598 от 01.01.2008 ОС "Сатр-Фонд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Наименование (Ф.И.О.) собственника ТС, адрес ООО "Коммерческие автомобили - Группа ГАЗ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Адрес собственника ТС РОССИЯ,603004,г.Нижний Новгород,Проспект Ильича,дом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Наименование организации, выдавшей паспорт ООО "Автомобильный завод ГАЗ"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Адрес, организации выдавшей паспорт 603004, город Нижний Новгород, проспект Ильича, дом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Дата выдачи паспорта 17.09.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ПТС 52 МТ 9639076 У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район жилого дома №10, улица Кирова, первый переулок, блок №2, гараж №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515341016600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 94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пассажирски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- 220694-04 Н 457 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 ХТТ220694804555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 УАЗ-220694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 Спец. пассажир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</w:t>
              <w:tab/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гателя 42130Е*808035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 374100804768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 22060080214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 белая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л.с. (кВт) 107 (78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ических см28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Экологический класс 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зрешенная максимальная масса, кг 27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Масса без нагрузки, кг 19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рганизация-изготовитель ТС(страна) Россия, ОАО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Одобрение типа ТС Росс. RU.МТ02.Е05313Р1 от 20.12.2007 "Сатр-Фонд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Наименование(Ф.И.О.) собственника ТС, адрес ООО "КузбассУАЗ серви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Адрес собственника ТС город Кемерово, проспект РТС улица Пчелоб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Наименование организации, выдавшей паспорт ОАО У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Адрес, организации выдавшей паспорт 432008 РФ город Ульяновское Московское шоссе, дом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Дата выдачи паспорта 27 августа 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ПТС 73 МС 15490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район жилого дома №10, улица Кирова, первый переулок, блок №2, гараж №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515341020000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УАЗ 31512 К 958 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 ХТТ31512230546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УАЗ-315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</w:t>
              <w:tab/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 20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 № двигателя ЗМЗ-40210L №300317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 315100305626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 315100300139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 защи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л.с. (кВт)</w:t>
              <w:tab/>
              <w:t>74 (54,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ическихсм24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Разрешенная максимальная масса, кг 2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Масса без нагрузки, кг 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Организация-изготовитель ТС(страна) Россия, ОАО 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добрение типа ТС Е03496 от 11.2.2003 выдано Росс RU.МТ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Наименование(Ф.И.О.) собственника ТС, адрес ЗАО "Взлет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Адрес собственника ТС городУльяновск, дом 9 проезд инженерный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Наименование организации, выдавшей паспорт ОАО У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Адрес, организации выдавшей паспорт 432008 РФ г. Ульяновское  Московское шоссе, дом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Дата выдачи паспорта 27 июня 2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ПТС  73 КО 88416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район жилого дома №10, улица Кирова, первый переулок, блок №2, гараж №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515341010000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автомобиль УАЗ 39629 В 856 О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 ХТТ39629050442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 УАЗ-396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 Санитарный А/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</w:t>
              <w:tab/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Мод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гателя УМЗ-421800 №509008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 374100504633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 396200501110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 белая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л.с. (кВт) 84 (61,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ичеких см 28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Разрешенная максимальная масса, кг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Масса без нагрузки,кг18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Организация-изготовитель ТС(страна) Россия, ОАО У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добрение типа ТС Е04314 от 07.07.2005 выдано Росс  RU.МТ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Наименование(Ф.И.О.) собственника ТС, адрес ООО "КузбассУАЗ сервис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Адрес собственника ТС город Кемерово, П.РТС улица Пчелоб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Наименование организации, выдавшей паспорт ОАО У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Адрес, организации выдавшей паспорт 432008 РФ г. Ульяновское Московское шоссе, дом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Дата выдачи паспорта 21 сентября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ПТС 73 МВ 26296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район жилого дома №10, улица Кирова, первый переулок, блок №2, гараж №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51534101660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(санитарный) УАЗ-396295, В 651 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Идентификационный номер (VIN) ХТТ396295В0406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Марка, модель ТСУАЗ-396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Наименование (тип ТС) Санитарный А/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Категория ТС</w:t>
              <w:tab/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Год изготовления ТС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Мод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гателя409100*А30357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Шасси (рама)374100А04276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Кузов (кабина, прицеп) 396200А02108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Цвет кузова (кабины, прицепа) белая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щность двигателя, л.с. (кВт) 112 (8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Рабочий объем двигателя, кубических см26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Тип двигателя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Экологический класс 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азрешенная максимальная масса, кг2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Масса без нагрузки, кг 19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Организация-изготовитель ТС(страна) Россия, ОАО "УАЗ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Одобрение типа ТС Росс.RUMT02E05313 от 01.01.10 "Сатр-фонд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Наименование(Ф.И.О.) собственника ТС, адрес ООО "КузбассУАЗ центр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Адрес собственника ТС650991,город Кемерово, улицаКарболитовская, дом №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Наименование организации, выдавшей паспорт  ОАО "УАЗ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Адрес, организации выдавшей паспорт 432008, РФ, город Ульяновск, Московское шоссе, дом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Дата выдачи паспорта22.10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ПТС 73 НВ 42658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район жилого дома №10, улица Кирова, первый переулок, блок №2, гараж №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515341016600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 49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512,74</w:t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автотранспортные средств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605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791,97</w:t>
            </w:r>
          </w:p>
        </w:tc>
      </w:tr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Движимое имущество, первоначальная стоимость которого равна или превышает 500 тысяч рублей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ая электростанция ТСС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14914000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 949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УЗИ Филипс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2000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эндоскопическа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 Ефимова № 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2015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 142,92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 гематологическ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 Ефимова № 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32400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УЗИ Алок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 Ефимова № 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2002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7 02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льтразвуковая диагностическая медицинская LOGIQ BOOK XP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 Ефимова № 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2005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компьютерный для иммуноферментного исследования Anthos 201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меровская область, город Осинники, у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имова № 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2001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 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963,21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-гастроскоп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 Ефимова № 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0149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 695,28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ая камера для хранения 6 тел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32900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ая камера для хранения 9 тел с гидравлическим подъемником №1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32900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ильная камера для хранения 9 тел с гидравлическим подъемником №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32900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офиброскоп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2002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 газов кров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32400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эндо хирургический ОКО-ЭНДО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03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2 62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лапароскопического хирургического комплекс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901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75,17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 прозрачный операционный стол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03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перационный OPERAL 36.0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32900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перационный OPERAL 36.0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32900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лапароскопического хирургического  комплекс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900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38,02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ИВЛ Chirolog SV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600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ИВЛ Chirolog SV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600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ИВЛ Cirolog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fa C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607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ИВЛ Cirolog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fa C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60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наркозно-дыхательный  VENAR MEDIA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608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наркозно-дыхательный VENAR MEDIA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600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ифуга напольная Multifuge 4 KR с роторо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. Осинники, ул. Больничный городок, д.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32401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08,82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ИВЛ CIROLOG-CV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601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рентгенодиагностический  хирургический РТС-61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03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рентгеновский АРА №1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00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рентгеновский АРА №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и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00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рентгеновский КРД"ОКО" (2 рабочих места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 Ефимова № 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03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рентгеновский диагностический КРД "ОКО" (3 рабочих места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03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флюорографический цифровой ОКО-КФЦ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., г. Осинники, ул. Ефимова № 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03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мографрентгеновскийкомпьютеризованныйвысокочастотный "Маммо-4-"МТ"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 Ефимова № 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07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рентгеновская  Opera на 3 рабочих мес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 Ефимова № 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03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49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рентгенодиагностический хирургический передвижной АРХ –«АМИКО»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213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0 000,0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ограф рентгеновский компьютерныйSomatomEmotion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3914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83 3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83 333,33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скопы гибкие для исследования верхних дыхательных путей с принадлежностями: Бронхоскопии fujifilm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313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 9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 923,0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пераций на средних костя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26913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9 000,0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 аккумуляторная для сверления и пиления расширенна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32313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1 9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1 968,0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пан - пневматический привод-ручк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еровская область, город Осинники, улица Больничный городок, дом 44/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414331132313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9 36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9 363,90</w:t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2.2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7499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10711,65</w:t>
            </w:r>
          </w:p>
        </w:tc>
      </w:tr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Движимое имущество. Первоначальная стоимость которого менее 500 тысяч рублей </w:t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(2512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2471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6761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вижимое имущество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94576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0826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имущество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996130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266860,45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32:00Z</dcterms:created>
  <dc:creator>User</dc:creator>
  <dc:description/>
  <dc:language>en-US</dc:language>
  <cp:lastModifiedBy>SOVET-US</cp:lastModifiedBy>
  <cp:lastPrinted>2016-08-15T09:31:00Z</cp:lastPrinted>
  <dcterms:modified xsi:type="dcterms:W3CDTF">2016-08-15T02:32:00Z</dcterms:modified>
  <cp:revision>2</cp:revision>
  <dc:subject/>
  <dc:title/>
</cp:coreProperties>
</file>